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2012 г.  №35/4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решение Собрания представителей г.Владикавказ от 27 сентября 2011г. №26/48 «Об утверждении  Порядка принятия решений об условиях приватизации муниципального имущества города Владикавказ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Федеральным законом от 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пятая сессия Собрания представителей г.Владикавказ </w:t>
      </w:r>
      <w:r>
        <w:rPr>
          <w:b/>
          <w:color w:val="000000"/>
        </w:rPr>
        <w:t>р е ш а е т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нести в Порядок принятия решений об условиях приватизации муниципального имущества города Владикавказа, утвержденный решением Собрания представителей г.Владикавказ от 27 сентября 2011г. №26/48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1.1.</w:t>
      </w:r>
      <w:bookmarkStart w:id="0" w:name="sub_162"/>
      <w:r>
        <w:rPr>
          <w:color w:val="000000"/>
        </w:rPr>
        <w:t xml:space="preserve"> В статьях 1 и 2 слова «Комитет по управлению муниципальным имуществом и земельными ресурсами г.Владикавказа» в соответствующих числе и падеже заменить словами «Управление муниципальным имуществом, земельными ресурсами, архитектуры и градостроительства администрации местного самоуправления г.Владикавказа» в соответствующих числе и падеже;</w:t>
      </w:r>
    </w:p>
    <w:p>
      <w:pPr>
        <w:pStyle w:val="Normal"/>
        <w:ind w:firstLine="684"/>
        <w:jc w:val="both"/>
        <w:rPr>
          <w:color w:val="000000"/>
        </w:rPr>
      </w:pPr>
      <w:bookmarkEnd w:id="0"/>
      <w:r>
        <w:rPr>
          <w:color w:val="000000"/>
        </w:rPr>
        <w:t>1.2. В пункте 3.11 слова «Комитет» заменить словами «Управление», слова «Комитетом» заменить словами «Управлением»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tabs>
          <w:tab w:val="clear" w:pos="708"/>
          <w:tab w:val="left" w:pos="809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942" w:gutter="0" w:header="0" w:top="1134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7:00Z</dcterms:created>
  <dc:creator>User</dc:creator>
  <dc:description/>
  <cp:keywords/>
  <dc:language>en-US</dc:language>
  <cp:lastModifiedBy>User</cp:lastModifiedBy>
  <cp:lastPrinted>2012-06-28T18:15:00Z</cp:lastPrinted>
  <dcterms:modified xsi:type="dcterms:W3CDTF">2012-07-05T08:06:00Z</dcterms:modified>
  <cp:revision>13</cp:revision>
  <dc:subject/>
  <dc:title>ПРАВИТЕЛЬСТВО САНКТ-ПЕТЕРБУРГА</dc:title>
</cp:coreProperties>
</file>